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ro-RO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Anexă </w:t>
      </w:r>
    </w:p>
    <w:p>
      <w:pPr>
        <w:pStyle w:val="Normal"/>
        <w:spacing w:lineRule="auto" w:line="240" w:before="0" w:after="0"/>
        <w:ind w:left="12474" w:firstLine="270"/>
        <w:jc w:val="center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La  Decizia Consiliului raional                                                                                                                                                                                                                                     nr.___________din_______2024</w:t>
      </w:r>
      <w:r>
        <w:rPr>
          <w:rFonts w:cs="Times New Roman" w:ascii="Times New Roman" w:hAnsi="Times New Roman"/>
        </w:rPr>
        <w:t xml:space="preserve"> 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o-RO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>CASARE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o-RO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 xml:space="preserve">mijloacelor fixe înregistrate la balanț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_IMSP CS UNGHEN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vertAlign w:val="subscript"/>
          <w:lang w:val="ro-RO"/>
        </w:rPr>
      </w:pPr>
      <w:r>
        <w:rPr>
          <w:rFonts w:cs="Times New Roman" w:ascii="Times New Roman" w:hAnsi="Times New Roman"/>
          <w:sz w:val="20"/>
          <w:szCs w:val="20"/>
          <w:vertAlign w:val="subscript"/>
          <w:lang w:val="ro-RO"/>
        </w:rPr>
        <w:t>(denumirea întreprinderii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vertAlign w:val="subscript"/>
          <w:lang w:val="ro-RO"/>
        </w:rPr>
      </w:pPr>
      <w:r>
        <w:rPr>
          <w:rFonts w:cs="Times New Roman" w:ascii="Times New Roman" w:hAnsi="Times New Roman"/>
          <w:sz w:val="20"/>
          <w:szCs w:val="20"/>
          <w:vertAlign w:val="subscript"/>
          <w:lang w:val="ro-RO"/>
        </w:rPr>
      </w:r>
    </w:p>
    <w:tbl>
      <w:tblPr>
        <w:tblW w:w="14559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545"/>
        <w:gridCol w:w="3512"/>
        <w:gridCol w:w="1037"/>
        <w:gridCol w:w="821"/>
        <w:gridCol w:w="1102"/>
        <w:gridCol w:w="886"/>
        <w:gridCol w:w="926"/>
        <w:gridCol w:w="1553"/>
        <w:gridCol w:w="1259"/>
        <w:gridCol w:w="1404"/>
        <w:gridCol w:w="847"/>
        <w:gridCol w:w="667"/>
      </w:tblGrid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d/o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Denumir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 xml:space="preserve">şi marca mijlocului </w:t>
              <w:br/>
              <w:t>fix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 xml:space="preserve">Numărul de inventar sau de </w:t>
              <w:br/>
              <w:t>stat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Data puner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în funcţiune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 xml:space="preserve">Costu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de intrare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 xml:space="preserve">valoarea iniţială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lei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Valoa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rea rezidual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 xml:space="preserve">rămasă probabilă, </w:t>
              <w:br/>
              <w:t>lei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 xml:space="preserve">Codu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 xml:space="preserve">de </w:t>
              <w:br/>
              <w:t>clasifi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care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Dur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de utilizare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 xml:space="preserve">funcţionare utilă 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(nor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 xml:space="preserve">anualăde amortizare/ uzură), </w:t>
              <w:br/>
              <w:t>ani (%/an)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Amorti-zare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 xml:space="preserve">uzura calculată, </w:t>
              <w:br/>
              <w:t>lei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Valoarea contabilă/</w:t>
              <w:br/>
              <w:t xml:space="preserve">de bilanţ, </w:t>
              <w:br/>
              <w:t>lei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Grad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amorti-zării/ uzurii,</w:t>
              <w:br/>
              <w:t>%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Note</w:t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7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2</w:t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DVD Magnitofon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137162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9.2007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200-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,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200-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,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Televizor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137161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9.2007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200-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,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200-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Aparat LOR 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13844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2.198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251-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251-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Aparat  UVC 6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13832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.1997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432-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432-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Calorimetr  FEC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13871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1.1986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138-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138-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Centrifuga de laborator  OPN-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138413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2.201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7370-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4.2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7370-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7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Dozator automat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138252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.200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600-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3.3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600-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8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Electrocardiograf portativ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138237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1.200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6667-8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6667-8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9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Microscop binocular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13873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1.1986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190-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4.2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190-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Microscop binocular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138412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2.201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7920-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7920-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1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Targa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138264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1.2007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264-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2.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264-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2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Electrocardiograf  portativ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138267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2.201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4449-3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4449.3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3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Electrocardiograf  portativ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138266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2.2007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4449-3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4449.3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4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Fotoliu ginecologic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1388098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.198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773-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773-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5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 xml:space="preserve">Trusa medicala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137140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1.200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460-9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460-9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6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Electrocardiograf  Cardiete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137143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1.200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6667-8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6667-8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7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Electrocardiograf  Cardiete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138425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7.201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9140-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9140-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8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Electrocardiograf  Cardiete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137143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1.200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6667-8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6667-8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9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Aparat de casa DATEX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136034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1.200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750-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3.3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750-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Hemoglobinometru  HB-2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138415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2.200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566-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4.2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566-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1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Aparat de casa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138406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9.2009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785-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3.3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785-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2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Aparat de casa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138406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9.2009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785-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3.3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785-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3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Barcorder  scaner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138406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9.2009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950-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950-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4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Barcorder  scaner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138300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9.2009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950-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950-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5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Barcorder  scaner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138406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9.2009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950-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950-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6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Computator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137148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1.200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7344-5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3.3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7344-5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7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Antreu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164027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2.2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255-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255-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8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Pupinel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137144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1.200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103-2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4.2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5103-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9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Dulap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161002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2.2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584-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584-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0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Dulap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161001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2.2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818-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818-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1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Dulap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161001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2.2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760-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760-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2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Dulap  director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161002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2.2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460-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460-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3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Noptiere  director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161001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2.2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70-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70-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4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 xml:space="preserve">Analizator 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138273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7.2007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58600-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4.2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58600-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5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 xml:space="preserve">Oftalmoscop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137127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1.200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629-9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4.2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629-9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6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Frigider Snaiga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138302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4.201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950-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6.66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950-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7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Procesor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137156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3.200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798-9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3.3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798-9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8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Monitor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137156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3.200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839-8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3.3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839-8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9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Printer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137156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5.2006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318-8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3.3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318-8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40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Printer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137156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5.2006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420-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3.3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2420-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.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1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66529-1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,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366529-1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0,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ecretara Consiliului raional                                                               Rodica LIȚCAN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Segoe UI" w:hAnsi="Segoe UI" w:eastAsia="Calibri" w:cs="Segoe UI"/>
      <w:sz w:val="18"/>
      <w:szCs w:val="18"/>
      <w:lang w:val="en-US"/>
    </w:rPr>
  </w:style>
  <w:style w:type="character" w:styleId="CitatintensCaracter">
    <w:name w:val="Citat intens Caracter"/>
    <w:qFormat/>
    <w:rPr>
      <w:rFonts w:ascii="Calibri" w:hAnsi="Calibri" w:eastAsia="Calibri" w:cs="Calibri"/>
      <w:i/>
      <w:iCs/>
      <w:color w:val="5B9BD5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itatintens">
    <w:name w:val="Citat intens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1:39:00Z</dcterms:created>
  <dc:creator>User</dc:creator>
  <dc:description/>
  <cp:keywords/>
  <dc:language>en-US</dc:language>
  <cp:lastModifiedBy>User</cp:lastModifiedBy>
  <cp:lastPrinted>2020-02-12T12:42:00Z</cp:lastPrinted>
  <dcterms:modified xsi:type="dcterms:W3CDTF">2024-01-22T11:44:00Z</dcterms:modified>
  <cp:revision>3</cp:revision>
  <dc:subject/>
  <dc:title>„Anexa nr</dc:title>
</cp:coreProperties>
</file>